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o 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  <w:szCs w:val="28"/>
        </w:rPr>
        <w:t>ANNO SCOLASTICO 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RELAZIONE FINALE 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CLASSE    …………..    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sso………………………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950"/>
      </w:tblGrid>
      <w:tr>
        <w:trPr/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OMPOSIZIONE CLASSE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otal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asch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emmin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abil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ranier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S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Non avvalentesi  IRC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raccia"/>
        <w:rPr/>
      </w:pPr>
      <w:r>
        <w:rPr>
          <w:rFonts w:cs="Arial" w:ascii="Arial" w:hAnsi="Arial"/>
          <w:b/>
        </w:rPr>
        <w:t>Profilo ed e</w:t>
      </w:r>
      <w:r>
        <w:rPr>
          <w:b/>
          <w:sz w:val="22"/>
        </w:rPr>
        <w:t>voluzione della class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idenziare la situazione di partenza e i risultati per quanto riguarda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apprendimenti, il bagaglio di conoscenze, la crescita culturale e personale, le carenze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apacità di rielaborazione personale,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ecisando se gli obiettivi sono stati raggiunti da tutta la classe, oppure in modo diversificato da gruppi di alunni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venti particolari: attività integrative, di sostegno, alunni BES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egnalare le  eventuali problematiche e soluzioni adottate per gli alunni con disabilità, stranieri, DSA o altre situazioni di disagio (Bisogni Educativi Speciali - BES): ………………………………….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59"/>
        <w:gridCol w:w="1418"/>
        <w:gridCol w:w="1529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ecipazione delle famiglie alla vita scolas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EQU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OLA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TUARIA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rappresentanti alle riunioni del Consiglio di Inter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ecipazione ai colloqui individu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ecipazione ai colloqui gener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INEE DIDATTICHE E METODOLOGIE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zioni frontali (anche con l’ausilio di mezzi audiovisivi)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oro di gruppo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dattica laboratoriale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cerche individuali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concorsi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manifestazioni e spettacoli (teatrali, cinematografici, musicali)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visite guidate e/o viaggi di istruzione</w:t>
      </w:r>
    </w:p>
    <w:p>
      <w:pPr>
        <w:pStyle w:val="Intestazione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  <w:szCs w:val="22"/>
        </w:rPr>
        <w:t>ALTRO_________________________________________________________</w:t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</w:rPr>
        <w:t>VERIFICA DEI LIVELLI DI APPRENDIMENTO</w:t>
        <w:b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rogazioni;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conversazioni/dibattiti;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esercitazioni individuali e collettive;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relazioni;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prove scritte (quadrimestrali n. _________);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prove pratiche;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test oggettivi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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Test d’ingresso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_______________________</w:t>
      </w:r>
    </w:p>
    <w:p>
      <w:pPr>
        <w:pStyle w:val="Intestazione"/>
        <w:tabs>
          <w:tab w:val="clear" w:pos="4819"/>
          <w:tab w:val="clear" w:pos="9638"/>
        </w:tabs>
        <w:rPr/>
      </w:pPr>
      <w:r>
        <w:rPr/>
        <w:br/>
        <w:br/>
      </w:r>
    </w:p>
    <w:tbl>
      <w:tblPr>
        <w:tblW w:w="101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9"/>
        <w:gridCol w:w="1229"/>
        <w:gridCol w:w="22"/>
        <w:gridCol w:w="1320"/>
        <w:gridCol w:w="1560"/>
        <w:gridCol w:w="2170"/>
      </w:tblGrid>
      <w:tr>
        <w:trPr>
          <w:trHeight w:val="7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TTIVITA’ SVOLTE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Curricol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in orario scolasti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In orario extrascolas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Discipline coinvol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Osservazioni e ricadute</w:t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  <w:t>Progetti PTOF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  <w:t>Partecipazione a gare/concorsi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  <w:t>Visite/ viaggi di istruzione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693"/>
        <w:gridCol w:w="1559"/>
        <w:gridCol w:w="1559"/>
        <w:gridCol w:w="1843"/>
      </w:tblGrid>
      <w:tr>
        <w:trPr>
          <w:trHeight w:val="150" w:hRule="atLeast"/>
        </w:trPr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INTERVENT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Efficacia</w:t>
              <w:br/>
              <w:t>(scarsa/suff/adegua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Curriculare/</w:t>
              <w:br/>
              <w:t>extracurricul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sciplin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omi alunni</w:t>
            </w:r>
          </w:p>
        </w:tc>
      </w:tr>
      <w:tr>
        <w:trPr>
          <w:trHeight w:val="314" w:hRule="atLeast"/>
          <w:cantSplit w:val="true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Recupero o interventi individualizzat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tenziament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nclusione dell’a.s., la classe, in riferimento alle competenze acquisite, risulta costituita dalle seguenti fasce di livello (inserire i nomi degli alunn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74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  <w:br/>
            </w:r>
            <w:r>
              <w:rPr>
                <w:rFonts w:cs="Verdana" w:ascii="Verdana" w:hAnsi="Verdana"/>
                <w:i/>
                <w:iCs/>
                <w:sz w:val="16"/>
              </w:rPr>
              <w:t>segnalare con un * gli alunni che non hanno pienamente raggiunto gli obiettivi disciplinar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rpodeltesto3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relazione viene approvata all’unanimità, nella seduta del Consiglio di classe del…….</w:t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taliano_________________________________</w:t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oria, geografi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atematica Scienze </w:t>
        <w:tab/>
      </w:r>
    </w:p>
    <w:p>
      <w:pPr>
        <w:pStyle w:val="Heading2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lese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rancese________________________________</w:t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cnologi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ind w:right="-8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rte e immagine_________________________ </w:t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ind w:right="-8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ienze motorie e sportive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usic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ligione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tt. alternativa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ostegno </w:t>
        <w:tab/>
      </w:r>
    </w:p>
    <w:p>
      <w:pPr>
        <w:pStyle w:val="Normal"/>
        <w:tabs>
          <w:tab w:val="clear" w:pos="708"/>
          <w:tab w:val="left" w:pos="4536" w:leader="underscor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rrooli,  ______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iCs/>
        <w:sz w:val="20"/>
        <w:szCs w:val="22"/>
      </w:rPr>
    </w:pPr>
    <w:r>
      <w:rPr>
        <w:rFonts w:cs="Verdana" w:ascii="Verdana" w:hAnsi="Verdana"/>
        <w:i/>
        <w:iCs/>
        <w:sz w:val="20"/>
        <w:szCs w:val="22"/>
      </w:rPr>
      <w:t>Relazione finale del consiglio di classe – prime/seconde – Scuola Secondar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Verdana" w:hAnsi="Verdana" w:cs="Verdana"/>
      <w:b/>
      <w:sz w:val="20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>
      <w:rFonts w:ascii="Verdana" w:hAnsi="Verdana" w:cs="Verdana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pacing w:lineRule="auto" w:line="360"/>
    </w:pPr>
    <w:rPr>
      <w:rFonts w:ascii="Verdana" w:hAnsi="Verdana" w:cs="Verdana"/>
      <w:b/>
      <w:sz w:val="20"/>
    </w:rPr>
  </w:style>
  <w:style w:type="paragraph" w:styleId="Traccia">
    <w:name w:val="Traccia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8:00Z</dcterms:created>
  <dc:creator>Microsoft</dc:creator>
  <dc:description/>
  <cp:keywords/>
  <dc:language>en-US</dc:language>
  <cp:lastModifiedBy>claudio</cp:lastModifiedBy>
  <cp:lastPrinted>2010-06-14T10:28:00Z</cp:lastPrinted>
  <dcterms:modified xsi:type="dcterms:W3CDTF">2017-05-17T08:41:00Z</dcterms:modified>
  <cp:revision>8</cp:revision>
  <dc:subject/>
  <dc:title>RELAZIONE FINALE SCUOLA PRIMARIA</dc:title>
</cp:coreProperties>
</file>