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0861 82355</w:t>
            </w:r>
            <w:r>
              <w:rPr>
                <w:rFonts w:eastAsia="Arial Unicode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>http://iccorropoli.gov.it/</w:t>
            </w:r>
            <w:r>
              <w:rPr>
                <w:rFonts w:eastAsia="Arial Unicode MS"/>
                <w:sz w:val="20"/>
                <w:szCs w:val="20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sz w:val="20"/>
                  <w:szCs w:val="20"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 - </w:t>
            </w:r>
            <w:r>
              <w:rPr>
                <w:sz w:val="20"/>
                <w:szCs w:val="20"/>
                <w:lang w:val="en-GB"/>
              </w:rPr>
              <w:t>PEC</w:t>
            </w:r>
            <w:r>
              <w:rPr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dice fiscale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91019980670</w:t>
            </w:r>
            <w:r>
              <w:rPr>
                <w:rFonts w:eastAsia="Arial Unicode MS"/>
                <w:sz w:val="20"/>
                <w:szCs w:val="20"/>
              </w:rPr>
              <w:t xml:space="preserve"> –  Cod. Mec.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gato C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. RELAZIONE FINALE DOCENTI CON INCARICO FUNZIONE STUMENTALE SCHEM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gnome e nom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ea d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etenza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</w:t>
      </w:r>
      <w:r>
        <w:rPr>
          <w:rFonts w:cs="Arial" w:ascii="Arial" w:hAnsi="Arial"/>
          <w:color w:val="000000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scolastico……………………………………………………………………………………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. CONDIZIONI DI AVVI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Ci si interroga in prima istanza sulle condizioni di avvio della funzione svolta nell’area di competenza. A titolo di esempio si indicano alcuni esempi di possibili ambiti di riflession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otivazione nello svolgimento dell’incar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ignificatività della funzione in rapporto al POF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utonomia decisiona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deguatezza delle condizioni di lavo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odalità di rilevamento dei bisog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. PIANIFICAZIONE DEL LAVOR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Ci si interroga sulle azioni relative al processo di pianificazione del proprio lavoro esempi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odalità di gestio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lessibilità progettua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unti forti o deboli – difficoltà incontra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. REALIZZAZIONE – VERIFICA/VALUTAZIO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ricostruisce la funzione dal punto di vista della realizzazione, degli esiti, dei ambiament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otti. Esempi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tegrazione con lo staff di istitu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terazione con il gruppo doce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terazione con le altre F.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ordinamento dei gruppi di lavor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llaborazione con il personale non docen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Documentazione delle attività svolte (sintesi dei progetti attivati, soggetti coinvolti, eventuali risorse impegnate…anche eventualmente in allegato 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rado di soddisfazione degli utenti (studenti, famiglie, personale…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rrispondenza degli esiti ai risultati attes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iflessi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. IPOTESI DI MIGLIORAM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zione di eventuali ipotesi di sviluppo e miglioramento: Esempi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unti forti/punti deboli/proposte di miglioram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ltro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. RIFLESSIONI GENERAL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completa con osservazioni generali , grado di soddisfazione personale, altro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rropoli,  ________                                               Firma ________________________</w:t>
      </w:r>
    </w:p>
    <w:p>
      <w:pPr>
        <w:pStyle w:val="Normal"/>
        <w:jc w:val="center"/>
        <w:rPr>
          <w:rFonts w:ascii="Comic Sans MS" w:hAnsi="Comic Sans MS" w:eastAsia="Arial Unicode MS" w:cs="Arial"/>
          <w:b/>
          <w:b/>
          <w:sz w:val="18"/>
          <w:szCs w:val="18"/>
        </w:rPr>
      </w:pPr>
      <w:r>
        <w:rPr>
          <w:rFonts w:eastAsia="Arial Unicode MS" w:cs="Arial" w:ascii="Comic Sans MS" w:hAnsi="Comic Sans MS"/>
          <w:b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eastAsia="Arial Unicode MS" w:cs="Arial"/>
          <w:b/>
          <w:b/>
          <w:sz w:val="18"/>
          <w:szCs w:val="18"/>
        </w:rPr>
      </w:pPr>
      <w:r>
        <w:rPr>
          <w:rFonts w:eastAsia="Arial Unicode MS" w:cs="Arial" w:ascii="Comic Sans MS" w:hAnsi="Comic Sans MS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11:00Z</dcterms:created>
  <dc:creator>Ariosto Claudio FALGIANI</dc:creator>
  <dc:description/>
  <dc:language>en-US</dc:language>
  <cp:lastModifiedBy>claudio</cp:lastModifiedBy>
  <dcterms:modified xsi:type="dcterms:W3CDTF">2017-05-15T08:11:00Z</dcterms:modified>
  <cp:revision>2</cp:revision>
  <dc:subject/>
  <dc:title>N</dc:title>
</cp:coreProperties>
</file>