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o F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  <w:szCs w:val="28"/>
        </w:rPr>
        <w:t>ANNO SCOLASTICO 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ELAZIONE FINALE del  DOCENTE di SOSTEGNO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LUNNO/A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UMERO ORE ASSEGNATE: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EE DISCIPLINARI DI SUPPORTO: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sso……………………….Classe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Heading2"/>
        <w:jc w:val="left"/>
        <w:rPr/>
      </w:pPr>
      <w:r>
        <w:rPr>
          <w:rStyle w:val="WWCarpredefinitoparagrafo"/>
          <w:rFonts w:cs="Arial" w:ascii="Arial" w:hAnsi="Arial"/>
        </w:rPr>
        <w:t>DESCRIZIONE SINTETICA DELLA SITUAZIONE GENERALE DELL’ALUNNO RISPETTO ALLA SITUAZIONE DI PARTENZA (conoscenze e abilità, attenzione, partecipazione, metodo di lavoro, impegno, comportamento)</w:t>
      </w:r>
    </w:p>
    <w:p>
      <w:pPr>
        <w:pStyle w:val="Normal"/>
        <w:rPr>
          <w:rStyle w:val="WWCarpredefinitoparagrafo"/>
          <w:rFonts w:ascii="Arial" w:hAnsi="Arial" w:cs="Arial"/>
          <w:sz w:val="20"/>
        </w:rPr>
      </w:pPr>
      <w:r>
        <w:rPr/>
      </w:r>
    </w:p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2"/>
        </w:rPr>
        <w:t>DIAGNOSI ED ESIGENZE SPECIFICHE (legate all’autonomia, relazione, apprendimenti)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1"/>
        <w:rPr/>
      </w:pPr>
      <w:r>
        <w:rPr/>
        <w:t>Rapporto con il gruppo class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284"/>
        <w:gridCol w:w="1275"/>
        <w:gridCol w:w="284"/>
        <w:gridCol w:w="1276"/>
        <w:gridCol w:w="283"/>
        <w:gridCol w:w="1134"/>
        <w:gridCol w:w="284"/>
        <w:gridCol w:w="3045"/>
      </w:tblGrid>
      <w:tr>
        <w:trPr>
          <w:trHeight w:val="2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ttu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ivo</w:t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/>
        <w:t>Rapporto con i docenti di riferimento e di class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284"/>
        <w:gridCol w:w="1275"/>
        <w:gridCol w:w="284"/>
        <w:gridCol w:w="1276"/>
        <w:gridCol w:w="283"/>
        <w:gridCol w:w="1134"/>
        <w:gridCol w:w="284"/>
        <w:gridCol w:w="3045"/>
      </w:tblGrid>
      <w:tr>
        <w:trPr>
          <w:trHeight w:val="2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ttu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ivo</w:t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Specificare l’efficacia del processo di integrazione in riferimento ai diversi docenti del consiglio, evidenziando eventuali criticità e punti di for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CONTENUTI TRATTATI E ATTIVITA’ SVOL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gramma annuale è stato integralmente svolto negli ambiti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gramma annuale è stato parzialmente svolti negli ambiti………………………….per le seguenti motivazio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INEE DIDATTICHE E METODOLOGIE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zioni frontali (anche con l’ausilio di mezzi audiovisivi)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oro di gruppo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dattica laboratoriale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icerche individuali e/o di gruppo    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concorsi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manifestazioni e spettacoli (teatrali, cinematografici, musicali)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zione didattica attraverso visite guidate e/o viaggi di istruzione _______________________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zione didattica attraverso progetti di integrazione___________________________________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  <w:szCs w:val="22"/>
        </w:rPr>
        <w:t>Altro_________________________________________________________</w:t>
      </w:r>
    </w:p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UMENTI UTILIZZATI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bri di testo;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testi di consultazione;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attrezzature e sussidi (strumenti tecnici, audiovisivi, laboratori,ecc.):________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VERIFICA DEL LIVELLO DI APPRENDIMENTO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rogazioni;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conversazioni/dibattiti;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esercitazioni individuali e collettive;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relazioni;</w:t>
        <w:br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test oggettivi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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Test d’ingresso 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ve scritte/orali (specificare le modalità:ridotte, equipollenti, semplificate,…)  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701"/>
        <w:gridCol w:w="1559"/>
        <w:gridCol w:w="1843"/>
        <w:gridCol w:w="1843"/>
        <w:gridCol w:w="1524"/>
      </w:tblGrid>
      <w:tr>
        <w:trPr>
          <w:trHeight w:val="150" w:hRule="atLeast"/>
          <w:cantSplit w:val="true"/>
        </w:trPr>
        <w:tc>
          <w:tcPr>
            <w:tcW w:w="100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terventi effettuati</w:t>
            </w:r>
          </w:p>
        </w:tc>
      </w:tr>
      <w:tr>
        <w:trPr>
          <w:trHeight w:val="150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rea Disciplin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Modalità di interv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emp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Modalità di valutazion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iettivi raggiunti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iettivi e suggerimenti per il prossimo a.s.</w:t>
            </w:r>
          </w:p>
        </w:tc>
      </w:tr>
      <w:tr>
        <w:trPr>
          <w:trHeight w:val="314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etteraria-storico-geogra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inguistica (lingue stranie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Logico-matemati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ecnico-pratica (arte/tecnologia/musi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ot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629"/>
        <w:gridCol w:w="1658"/>
        <w:gridCol w:w="1786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tecipazione/collaborazion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EQUENT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OLA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TUARIA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artecipazione ai colloqu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llaborazione fattiva alla vita scolastic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clusione dell’anno scolastico l’alunno/a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nserire, se necessario, un giudizio complessivo dell’attività svolta e/o note particolar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rropoli,  ____________________</w:t>
        <w:tab/>
        <w:tab/>
        <w:tab/>
        <w:tab/>
        <w:tab/>
        <w:t xml:space="preserve">   </w:t>
        <w:tab/>
      </w:r>
      <w:r>
        <w:rPr>
          <w:rFonts w:cs="Arial" w:ascii="Arial" w:hAnsi="Arial"/>
          <w:b/>
          <w:bCs/>
          <w:sz w:val="20"/>
          <w:szCs w:val="22"/>
        </w:rPr>
        <w:t xml:space="preserve">          Il docente</w:t>
      </w:r>
    </w:p>
    <w:p>
      <w:pPr>
        <w:pStyle w:val="Normal"/>
        <w:spacing w:lineRule="auto" w:line="360"/>
        <w:ind w:left="2124" w:firstLine="708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Prof._________________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</w:rPr>
      <w:t>Relazione finale del docente  di sostegno– Scuola Secondaria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794" w:hanging="510"/>
      </w:p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1588" w:hanging="794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29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0"/>
    </w:pPr>
    <w:rPr>
      <w:rFonts w:ascii="Verdana" w:hAnsi="Verdana" w:cs="Verdana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9:00Z</dcterms:created>
  <dc:creator>Microsoft</dc:creator>
  <dc:description/>
  <cp:keywords/>
  <dc:language>en-US</dc:language>
  <cp:lastModifiedBy>claudio</cp:lastModifiedBy>
  <cp:lastPrinted>2010-06-14T10:28:00Z</cp:lastPrinted>
  <dcterms:modified xsi:type="dcterms:W3CDTF">2017-05-17T08:46:00Z</dcterms:modified>
  <cp:revision>6</cp:revision>
  <dc:subject/>
  <dc:title>RELAZIONE FINALE SCUOLA PRIMARIA</dc:title>
</cp:coreProperties>
</file>